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ТАРОДЕРЕВЯНКОВСКОГО СЕЛЬСКОГО       ПОСЕЛЕНИЯ 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  <w:t>от 28.04.2017</w:t>
        <w:tab/>
        <w:tab/>
        <w:tab/>
        <w:tab/>
        <w:t xml:space="preserve">         </w:t>
        <w:tab/>
        <w:t xml:space="preserve">                                                   № 131</w:t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О мерах по реализации постановления администрации Стародеревянковского сельского поселения Каневского района  от 28 апреля </w:t>
      </w:r>
      <w:r>
        <w:rPr>
          <w:b/>
          <w:szCs w:val="28"/>
        </w:rPr>
        <w:t>2017 года  № 130 «О составлении проекта бюджета  Стародеревянковского сельского поселения Каневского района на очередной финансовый год» и порядке и методике планирования бюджетных ассигнований бюджета Стародеревянковского сельского поселения Каневского района на очередной финансовый год и на плановый период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Бюджетного кодекса Российской Федерации, 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 положение  о порядке и методике планирования бюджетных ассигнований бюджета Стародеревянковского сельского поселения Каневского района на очередной финансовый год и на плановый период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твердить график реализации администрацией Стародеревянковского сельского поселения Каневского района мероприятий по планированию бюджетных ассигнований и составлению проекта бюджета Стародеревянковского сельского поселения Каневского района на очередной финансовый год и на плановый период согласно приложению № 2 к настоящему постановлению.</w:t>
      </w:r>
    </w:p>
    <w:p>
      <w:pPr>
        <w:pStyle w:val="ConsTitle"/>
        <w:widowControl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Считать утратившим силу постановление администрации Стародеревянковского сельского поселения Каневского района № 166 от 06.06.2016 год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мерах по реализации постановления администрации Стародеревянковского сельского поселения Каневского района от 03 июня 2016 года № 164 «О порядке составления проекта бюджета Стародеревянковского сельского поселения» и порядке и методике планирования бюджетных ассигнований бюджета Стародеревянковского сельского поселения Каневского района на очередной финансовый год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Бортников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С.А.Гопкал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19:00Z</dcterms:created>
  <dc:creator>КауноваСВ</dc:creator>
  <dc:description/>
  <cp:keywords/>
  <dc:language>en-US</dc:language>
  <cp:lastModifiedBy>User</cp:lastModifiedBy>
  <cp:lastPrinted>2017-04-28T15:15:00Z</cp:lastPrinted>
  <dcterms:modified xsi:type="dcterms:W3CDTF">2017-04-28T11:59:00Z</dcterms:modified>
  <cp:revision>36</cp:revision>
  <dc:subject/>
  <dc:title>Об утверждении </dc:title>
</cp:coreProperties>
</file>